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44"/>
          <w:szCs w:val="44"/>
        </w:rPr>
        <w:t>报考说明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各位考生，欢迎您报考乌鲁木齐市事业单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请您仔细阅读《简章》和《岗位表》中的报名资格条件，选择符合您自身条件的岗位报考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每人只限填报一个岗位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如对岗位有疑问，请拨打《岗位表》中公布的招聘单位咨询电话进行咨询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网上发布的信息为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格式文件，请下载</w:t>
      </w:r>
      <w:r>
        <w:rPr>
          <w:rFonts w:eastAsia="仿宋" w:cs="仿宋" w:ascii="仿宋" w:hAnsi="仿宋"/>
          <w:sz w:val="32"/>
          <w:szCs w:val="32"/>
        </w:rPr>
        <w:t>PDF</w:t>
      </w:r>
      <w:r>
        <w:rPr>
          <w:rFonts w:ascii="仿宋" w:hAnsi="仿宋" w:cs="仿宋" w:eastAsia="仿宋"/>
          <w:sz w:val="32"/>
          <w:szCs w:val="32"/>
        </w:rPr>
        <w:t>浏览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此次考试不指定任何考试辅导用书，也不委托任何单位和个人举办本次考试的辅导培训班，提醒各位报考人员，切勿轻信，以免上当受骗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请各位考生及时关注乌鲁木齐人事考试网站，查阅考试相关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cp:lastPrinted>2014-09-03T19:44:00Z</cp:lastPrinted>
  <dcterms:modified xsi:type="dcterms:W3CDTF">2015-07-09T03:13:29Z</dcterms:modified>
  <cp:revision>8</cp:revision>
  <dc:subject/>
  <dc:title>报考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