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298300518"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056783055"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304974175"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905560914"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692358918"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3473172"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41418505"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03005562"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559398038"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350897226"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