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5116175" cy="106870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6175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7-20T03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