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cs="宋体;SimSun"/>
          <w:b/>
          <w:b/>
          <w:color w:val="000000"/>
          <w:spacing w:val="-1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pacing w:val="-1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spacing w:val="-10"/>
          <w:kern w:val="0"/>
          <w:sz w:val="30"/>
          <w:szCs w:val="30"/>
        </w:rPr>
        <w:t>3: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spacing w:val="-10"/>
          <w:kern w:val="0"/>
          <w:sz w:val="44"/>
          <w:szCs w:val="44"/>
        </w:rPr>
        <w:t>体 检 日 程 安 排 表</w:t>
      </w:r>
    </w:p>
    <w:tbl>
      <w:tblPr>
        <w:tblW w:w="8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571"/>
      </w:tblGrid>
      <w:tr>
        <w:trPr>
          <w:trHeight w:val="2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日期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体检岗位名称及人数</w:t>
            </w:r>
          </w:p>
        </w:tc>
      </w:tr>
      <w:tr>
        <w:trPr>
          <w:trHeight w:val="17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44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44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44"/>
              </w:rPr>
              <w:t>2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44"/>
              </w:rPr>
              <w:t>日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44"/>
              </w:rPr>
              <w:t>(12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44"/>
              </w:rPr>
              <w:t>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44"/>
              </w:rPr>
              <w:t>)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95" w:leader="none"/>
              </w:tabs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小学语文（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10002000101001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）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45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7695" w:leader="none"/>
              </w:tabs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小学数学（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10002000102002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）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21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7695" w:leader="none"/>
              </w:tabs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小学英语（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10002000103003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）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24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7695" w:leader="none"/>
              </w:tabs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小学综合实践活动（含信息技术）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118004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）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3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7695" w:leader="none"/>
              </w:tabs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小学音乐（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10002000109005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）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8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7695" w:leader="none"/>
              </w:tabs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小学体育（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10002000112006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）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8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7695" w:leader="none"/>
              </w:tabs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小学美术（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10002000110007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）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8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7695" w:leader="none"/>
              </w:tabs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幼儿教师（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10002000440008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）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12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</w:tc>
      </w:tr>
      <w:tr>
        <w:trPr>
          <w:trHeight w:val="998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44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44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44"/>
              </w:rPr>
              <w:t>2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44"/>
              </w:rPr>
              <w:t>日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44"/>
              </w:rPr>
              <w:t>(1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44"/>
              </w:rPr>
              <w:t>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44"/>
              </w:rPr>
              <w:t>)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95" w:leader="none"/>
              </w:tabs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初中语文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201009) 10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7695" w:leader="none"/>
              </w:tabs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初中数学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202010) 9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初中英语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203011) 12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初中物理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206012) 4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初中化学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207013) 2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7695" w:leader="none"/>
              </w:tabs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初中生物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208014) 4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初中思想品德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215015) 3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初中历史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204016) 1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初中音乐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209017) 2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7695" w:leader="none"/>
              </w:tabs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初中体育与健康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213018) 3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农村初中美术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210019) 2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7695" w:leader="none"/>
              </w:tabs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恒湖中学高中数学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302020)1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县城第三中学高中语文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301021)3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县城第三中学高中数学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302022)1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县城第三中学高中英语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303023)2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县城第一中学高中语文，女性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301025)1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县城第一中学高中数学，男性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302026)1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县城第一中学高中数学，女性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302027)1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县城第一中学高中思想政治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316028)1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县城第二中学高中语文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301029)2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县城第二中学高中数学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302030)2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县城第二中学高中英语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10002000303031)1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sz w:val="24"/>
                <w:szCs w:val="32"/>
              </w:rPr>
              <w:t>特岗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新建区小学语文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360122101015)15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sz w:val="24"/>
                <w:szCs w:val="32"/>
              </w:rPr>
              <w:t>特岗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新建区小学数学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360122102015)15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sz w:val="24"/>
                <w:szCs w:val="32"/>
              </w:rPr>
              <w:t>特岗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新建区小学英语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360122103010)10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sz w:val="24"/>
                <w:szCs w:val="32"/>
              </w:rPr>
              <w:t>特岗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新建区初中语文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360122201005)4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sz w:val="24"/>
                <w:szCs w:val="32"/>
              </w:rPr>
              <w:t>特岗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新建区初中数学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360122202005)2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sz w:val="24"/>
                <w:szCs w:val="32"/>
              </w:rPr>
              <w:t>特岗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新建区初中物理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360122206005)2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宋体;SimSun"/>
                <w:bCs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sz w:val="24"/>
                <w:szCs w:val="32"/>
              </w:rPr>
              <w:t>特岗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新建区初中化学</w:t>
            </w:r>
            <w:r>
              <w:rPr>
                <w:rFonts w:eastAsia="仿宋;宋体" w:cs="宋体;SimSun" w:ascii="仿宋;宋体" w:hAnsi="仿宋;宋体"/>
                <w:bCs/>
                <w:color w:val="000000"/>
                <w:sz w:val="24"/>
                <w:szCs w:val="32"/>
              </w:rPr>
              <w:t>(360122207005)4</w:t>
            </w:r>
            <w:r>
              <w:rPr>
                <w:rFonts w:ascii="仿宋;宋体" w:hAnsi="仿宋;宋体" w:cs="宋体;SimSun" w:eastAsia="仿宋;宋体"/>
                <w:bCs/>
                <w:color w:val="000000"/>
                <w:sz w:val="24"/>
                <w:szCs w:val="32"/>
              </w:rPr>
              <w:t>人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57:00Z</dcterms:created>
  <dc:creator>微软用户</dc:creator>
  <dc:description/>
  <cp:keywords/>
  <dc:language>en-US</dc:language>
  <cp:lastModifiedBy>微软用户</cp:lastModifiedBy>
  <cp:lastPrinted>2017-07-18T17:04:00Z</cp:lastPrinted>
  <dcterms:modified xsi:type="dcterms:W3CDTF">2017-07-19T05:21:00Z</dcterms:modified>
  <cp:revision>11</cp:revision>
  <dc:subject/>
  <dc:title>新建区2016年中小学（幼）教师、特岗教师招聘入闱体检人员体检时间安排</dc:title>
</cp:coreProperties>
</file>