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396744077"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746699396"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765945034"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839398157"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970264712"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954394236"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166811926"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265929586"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9971885"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649196607"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