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31586289"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041552259"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93629097"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175928581"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749798303"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52862360"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14213628"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486076186"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704856083"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738413416"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