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735813578"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2023527719"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850683150"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331319008"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932005187"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244560527"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543622212"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857509015"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578911102"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29348584"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