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321579707"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85075984"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404047121"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8846438"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408144255"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520588404"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01605424"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660857893"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347771757"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212690484"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746190374"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977735948"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