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2333903"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58551140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018872383"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196827299"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911134363"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2097676256"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741936714"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540656135"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68083219"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270822199"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810699380"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797500592"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