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2005" cy="1685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31T09:2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