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交流教学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教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交流教学，任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学科，交流任教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制所在地学校（盖章）：        交流教学学校（盖章）：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长（签名）：                   校长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bingo</cp:lastModifiedBy>
  <dcterms:modified xsi:type="dcterms:W3CDTF">2020-03-11T07:24:27Z</dcterms:modified>
  <cp:revision>14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