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49584172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223103821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699538503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53725843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939152391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75873811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65945158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501728644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96253555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969931081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262532317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045078663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