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377384959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505260548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111058293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479059966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783069021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618785843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69601473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59960252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407883756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628707289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2113529508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454455448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