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1239111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4879103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69344171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7034463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0276684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36202145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53800234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22515205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48253502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5090755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994879928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84875488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