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8619475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02461770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8309983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6380698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660088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9152066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36319285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0004669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8593465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6221123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8499156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1892124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