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823775044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14198685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962242833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94751543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189899328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637524219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26843201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143072920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93238814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69171034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205479934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59633871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