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1674025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0749406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5365513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3783988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7420896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94007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0272157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06066242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64673635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5043948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3228512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6768738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