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222959535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320314522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63239141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840703077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523419729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407866996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516303154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374824371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145983231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733048440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110570297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793924698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