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9821014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0087414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07696165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2889124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1310095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839136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144687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7396457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8027127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028726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372295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8979227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