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551386416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603841400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089714933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853832117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366112547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898186660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458322632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502675655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8523642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275164794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888656007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443296477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