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5416417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9688769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7326565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2759679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0760921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8808748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9024473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4270951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2124917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3771684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1322068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3627200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