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8292528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1931285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0905955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0126772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1329668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3541114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9452137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7124397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7262380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2096375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6454440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8719372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