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86040234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036461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0630797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1128111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48962801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3440254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6403524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66569199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69746095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8480803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9745118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315490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