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6200193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0058997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4926328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768138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8016813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9005652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73535303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35404265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9996533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43737015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986808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0048282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