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6498811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1014004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453916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6552839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0456797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8719314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943911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3243458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0684027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2687999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1548009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7577291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