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68926969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54760321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580853195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53985739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98098579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34421858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929400300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813227614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79570510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62917206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74176686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32742407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