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7782587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99840514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42639000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1548281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0326985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11565960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7483275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3858980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17044334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97695977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7668778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9973120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