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9333524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5652298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3660364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1701841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5086059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8399736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82332233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87292249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5960228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689101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6151564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0575555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