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1111967796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398442633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1179385833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857923312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405002194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1475533602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363069796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1876413030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1395677564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833819331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1763692003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1759445965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