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  <w:lang w:val="en-US" w:eastAsia="zh-CN"/>
        </w:rPr>
        <w:t>同意报考证明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兹证明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同志系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（单位）在编在岗教师，性别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，身份证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，该同志于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月起在本县（市、区）参加教育教学工作，任教年限已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年，同意该同志参加瑞金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年中小学幼儿园教师招聘考试，若该同志通过考试并被录用，我单位将积极配合做好其调动手续的办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特此证明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 xml:space="preserve">任教学校（盖章）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日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 xml:space="preserve">教育主管部门（盖章）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日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44"/>
          <w:szCs w:val="44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44"/>
          <w:szCs w:val="44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by</dc:creator>
  <dc:description/>
  <dc:language>en-US</dc:language>
  <cp:lastModifiedBy>刘海林</cp:lastModifiedBy>
  <dcterms:modified xsi:type="dcterms:W3CDTF">2023-04-21T03:14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D342C28F7A40B4818AEDF8ED94717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