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体 检 须 知</w:t>
      </w:r>
    </w:p>
    <w:p>
      <w:pPr>
        <w:pStyle w:val="Normal"/>
        <w:spacing w:lineRule="exact" w:line="42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 xml:space="preserve">一、体检接待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1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周一至周六上午。节假日休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2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为增加体检人员的满意度，本区体检实行网上预约制，每天限号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20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人，请体检人员于单位体检工作开始后，本人拟体检前在芜湖市第二人民医院微信公众号—体检中心（智慧健检小程序）预约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然后持预约号、本人身份证和体检表至体检中心体检，体检登记时说明是教师资格证体检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3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本中心实行体检实名制，请本人于晨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7:30-9:3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携带身份证准时参加体检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 xml:space="preserve">,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不允许替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二、体检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7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根据单位所选体检套餐内容而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三、体检地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二院门诊部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对面，原芜湖社保大楼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(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电话：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390907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；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3907166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四、体检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1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检查前一天应清淡饮食，勿饮酒，勿剧烈运动，晚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1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时后勿进餐，保证充足睡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2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体检当天早晨空腹（不吃、不喝），待抽血、肝胆彩色多普勒超声检查完毕后方可进餐饮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3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做泌尿系、前列腺、妇科彩色多普勒超声检查者，检查当天晨起后勿排尿；或在空腹检查项目检查完毕后进食、饮水，待膀胱充盈再行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4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体检日请穿着宽松的棉质衣物，勿穿着袖口过紧和带有金属扣子或金属成分的内衣。勿带首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5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慢性疾病长期服药者请携带平时服用的药物，待空腹检查项目检查完毕后服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6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请务必按约定项目逐科、逐项检查，不要漏检，以免影响最后的健康评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7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全部检查项目完毕后，请将导引单交服务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女士应特别注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1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体检日请穿棉质内衣、勿穿着连体衣裤和连衣裙以方便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638" w:hanging="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2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备孕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(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男女）、怀孕或可能怀孕及处于哺乳期者，请在前台登记时主动告知，检查中勿做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X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光摄片，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CT,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幽门螺旋杆菌呼气检测等放射性检查。</w:t>
      </w:r>
    </w:p>
    <w:sectPr>
      <w:headerReference w:type="default" r:id="rId2"/>
      <w:footerReference w:type="default" r:id="rId3"/>
      <w:type w:val="nextPage"/>
      <w:pgSz w:w="11906" w:h="16838"/>
      <w:pgMar w:left="1380" w:right="14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36:00Z</dcterms:created>
  <dc:creator>微软用户</dc:creator>
  <dc:description/>
  <dc:language>en-US</dc:language>
  <cp:lastModifiedBy>后浪</cp:lastModifiedBy>
  <cp:lastPrinted>2020-04-20T16:34:00Z</cp:lastPrinted>
  <dcterms:modified xsi:type="dcterms:W3CDTF">2023-06-15T08:46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8FBFA0B4EB40F5A387FD8FA2950DA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